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228600</wp:posOffset>
                </wp:positionV>
                <wp:extent cx="6233160" cy="851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85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 xml:space="preserve">How ca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Occupy Issu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be resolved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44"/>
                                <w:szCs w:val="44"/>
                              </w:rPr>
                              <w:t>Commons Approach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67.05pt;mso-wrap-distance-left:9.05pt;mso-wrap-distance-right:9.05pt;mso-wrap-distance-top:0pt;mso-wrap-distance-bottom:0pt;margin-top:-18pt;mso-position-vertical-relative:text;margin-left:-7.8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4"/>
                          <w:szCs w:val="44"/>
                        </w:rPr>
                        <w:t xml:space="preserve">How can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44"/>
                          <w:szCs w:val="44"/>
                        </w:rPr>
                        <w:t xml:space="preserve">Occupy Issues </w:t>
                      </w: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be resolved wi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44"/>
                          <w:szCs w:val="44"/>
                        </w:rPr>
                        <w:t>Commons Approach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0714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071520"/>
                          <a:chOff x="0" y="0"/>
                          <a:chExt cx="6057360" cy="307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0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81640" y="1169640"/>
                            <a:ext cx="622800" cy="1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62352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nemployme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1640" y="1717560"/>
                            <a:ext cx="622800" cy="1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71756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orporate gree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1900080"/>
                            <a:ext cx="0" cy="36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226440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eb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1120" y="1717560"/>
                            <a:ext cx="622800" cy="1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71756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omelessnes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1120" y="1170360"/>
                            <a:ext cx="622800" cy="1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62352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limate chan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8320" y="805680"/>
                            <a:ext cx="0" cy="36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7632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Inequality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1171080"/>
                            <a:ext cx="1438200" cy="729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ommons</w:t>
                              </w:r>
                            </w:p>
                          </w:txbxContent>
                        </wps:txbx>
                        <wps:bodyPr lIns="0" rIns="0" tIns="9144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41.85pt" coordorigin="0,0" coordsize="9539,4837">
                <v:rect id="shape_0" stroked="f" o:allowincell="f" style="position:absolute;left:0;top:0;width:9538;height:48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06,1842" to="3786,2128" ID="_s10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0" stroked="f" o:allowincell="f" style="position:absolute;left:695;top:982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nemploy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2806,2705" to="3786,2991" ID="_s108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2" stroked="f" o:allowincell="f" style="position:absolute;left:695;top:2705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orporate gr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769,2992" to="4769,3565" ID="_s108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4" stroked="f" o:allowincell="f" style="position:absolute;left:3637;top:3566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Deb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750,2705" to="6730,2991" ID="_s108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6" stroked="f" o:allowincell="f" style="position:absolute;left:6579;top:2705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Homelessn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5750,1843" to="6730,2129" ID="_s108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8" stroked="f" o:allowincell="f" style="position:absolute;left:6579;top:982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limate ch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4769,1269" to="4769,1842" ID="_s108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0" stroked="f" o:allowincell="f" style="position:absolute;left:3637;top:120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Inequalit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_s1091" stroked="t" o:allowincell="f" style="position:absolute;left:3637;top:1844;width:2264;height:11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ommon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58293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Join a Four Week Facilitated Online Workshop to learn how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nnect practical OWS issues with mandates for new economics and gover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ork together to develop the sturdy groundwork for a transformative paradig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inate and revitalize social action and civil society through Commons Approaches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Think, read, analyze, write, discuss, co-cre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pt;mso-wrap-distance-left:9.05pt;mso-wrap-distance-right:9.05pt;mso-wrap-distance-top:0pt;mso-wrap-distance-bottom:0pt;margin-top:11.85pt;mso-position-vertical-relative:text;margin-left:8.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Join a Four Week Facilitated Online Workshop to learn how t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Connect practical OWS issues with mandates for new economics and govern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ork together to develop the sturdy groundwork for a transformative paradig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ordinate and revitalize social action and civil society through Commons Approaches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Think, read, analyze, write, discuss, co-cre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7970</wp:posOffset>
                </wp:positionH>
                <wp:positionV relativeFrom="paragraph">
                  <wp:posOffset>1119505</wp:posOffset>
                </wp:positionV>
                <wp:extent cx="5495290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ebruary 25 – March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Workshop includ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Conference discussion calls on five Saturdays, plus week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reading with co-creative online analysis and discuss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Register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</w:rPr>
                                <w:t>www.commonscampus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1.05pt;mso-wrap-distance-left:9.05pt;mso-wrap-distance-right:9.05pt;mso-wrap-distance-top:0pt;mso-wrap-distance-bottom:0pt;margin-top:88.15pt;mso-position-vertical-relative:text;margin-left:21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ebruary 25 – March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Workshop includ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Conference discussion calls on five Saturdays, plus weekl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reading with co-creative online analysis and discussion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Register at 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color w:val="000000"/>
                          </w:rPr>
                          <w:t>www.commonscampus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</wp:posOffset>
                </wp:positionH>
                <wp:positionV relativeFrom="margin">
                  <wp:posOffset>7200900</wp:posOffset>
                </wp:positionV>
                <wp:extent cx="5486400" cy="19431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acilitated by: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Jason Bender, M.A. student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Jan Inglis, M.Sc.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Sara Ross, Ph.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offering  several years of experience developing commons approaches and presenting workshops for Commons Campus, Congress of Youth, Klimaforum, Gulf of Mexico Commons ( in response to the BP oil disaster) and the United Nations Commission on Sustainable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3pt;mso-wrap-distance-left:9.05pt;mso-wrap-distance-right:9.05pt;mso-wrap-distance-top:0pt;mso-wrap-distance-bottom:0pt;margin-top:567pt;mso-position-vertical-relative:margin;margin-left:2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Facilitated by: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Jason Bender, M.A. student    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>
                          <w:rFonts w:cs="Calibri" w:ascii="Calibri" w:hAnsi="Calibri"/>
                        </w:rPr>
                        <w:t xml:space="preserve">     Jan Inglis, M.Sc.   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>
                          <w:rFonts w:cs="Calibri" w:ascii="Calibri" w:hAnsi="Calibri"/>
                        </w:rPr>
                        <w:t xml:space="preserve">     Sara Ross, Ph.D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offering  several years of experience developing commons approaches and presenting workshops for Commons Campus, Congress of Youth, Klimaforum, Gulf of Mexico Commons ( in response to the BP oil disaster) and the United Nations Commission on Sustainable Develop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96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708" w:hanging="64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onscampus.org/" TargetMode="External"/><Relationship Id="rId3" Type="http://schemas.openxmlformats.org/officeDocument/2006/relationships/hyperlink" Target="http://www.commonscampu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0:00Z</dcterms:created>
  <dc:creator>Lindsay</dc:creator>
  <dc:description/>
  <cp:keywords/>
  <dc:language>en-US</dc:language>
  <cp:lastModifiedBy>Jason Bender</cp:lastModifiedBy>
  <cp:lastPrinted>2012-02-16T08:52:00Z</cp:lastPrinted>
  <dcterms:modified xsi:type="dcterms:W3CDTF">2012-02-20T18:42:00Z</dcterms:modified>
  <cp:revision>7</cp:revision>
  <dc:subject/>
  <dc:title/>
</cp:coreProperties>
</file>